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4/3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4. redovnoj sjednici Općinskog vijeća Vogošća, održanoj dana 29.01.2026. godine, vijećnica Salčin Sabiha (u ime Kluba vijećnika SDA)  postavila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>14/3.</w:t>
      </w:r>
      <w:r>
        <w:rPr>
          <w:rFonts w:cs="Arial" w:ascii="Arial" w:hAnsi="Arial"/>
          <w:sz w:val="22"/>
          <w:szCs w:val="22"/>
          <w:lang w:val="bs-BA" w:eastAsia="bs-BA"/>
        </w:rPr>
        <w:t xml:space="preserve"> </w:t>
      </w:r>
      <w:r>
        <w:rPr>
          <w:rFonts w:cs="Arial" w:ascii="Arial" w:hAnsi="Arial"/>
          <w:sz w:val="22"/>
          <w:lang w:val="bs-BA"/>
        </w:rPr>
        <w:t>Postavljam pitanje nadležnom ministarstvu koji je trenutni status projekta izgradnje Osnovne škole na lokalitetu Rosulje, općina Vogošć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u w:val="single"/>
          <w:lang w:val="bs-BA"/>
        </w:rPr>
      </w:pPr>
      <w:r>
        <w:rPr>
          <w:rFonts w:cs="Arial" w:ascii="Arial" w:hAnsi="Arial"/>
          <w:sz w:val="22"/>
          <w:u w:val="single"/>
          <w:lang w:val="bs-BA"/>
        </w:rPr>
        <w:t>Obrazloženje:</w:t>
      </w:r>
      <w:r>
        <w:rPr>
          <w:rFonts w:cs="Arial" w:ascii="Arial" w:hAnsi="Arial"/>
          <w:sz w:val="22"/>
          <w:lang w:val="bs-BA"/>
        </w:rPr>
        <w:br/>
        <w:t>Naselje Rosulje bilježi stalni porast broja stanovnika, a učenici trenutno pohađaju udaljene škole, što stvara sigurnosne i logističke probleme za roditelje i djecu. Izgradnja osnovne škole na Rosuljama je od strateškog značaja za općinu Vogošća jer ć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/>
        <w:ind w:left="993" w:hanging="284"/>
        <w:jc w:val="both"/>
        <w:rPr>
          <w:rFonts w:ascii="Arial" w:hAnsi="Arial" w:cs="Arial"/>
          <w:sz w:val="22"/>
          <w:lang w:val="bs-BA"/>
        </w:rPr>
      </w:pPr>
      <w:r>
        <w:rPr>
          <w:rFonts w:cs="Arial" w:ascii="Arial" w:hAnsi="Arial"/>
          <w:sz w:val="22"/>
          <w:lang w:val="bs-BA"/>
        </w:rPr>
        <w:t>osigurati kvalitetno obrazovanje u lokalnoj zajedni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anjiti opterećenje postojećih škol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/>
        <w:ind w:left="851" w:hanging="142"/>
        <w:jc w:val="both"/>
        <w:rPr/>
      </w:pPr>
      <w:r>
        <w:rPr>
          <w:rFonts w:cs="Arial" w:ascii="Arial" w:hAnsi="Arial"/>
          <w:sz w:val="22"/>
        </w:rPr>
        <w:t>unaprijediti sigurnost djece i rasteretiti roditelje, te doprinijeti ravnomjernom razvoju infrastrukture u Kantonu Sarajevo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obzirom na to da je projekat u javnom interesu i da je još u martu 2023. godine Skupština Kantona Sarajevo donijela odluku o postojanju javnog interesa za osnivanje JU Osnovne škole “Rosulje” u naselju Rosulje, zbog kontinuiranog porasta broja djece i prenatrpanosti postojećih škola “Zahid Baručija” i “Mirsad Prnjavorac”, te da je idejni projekat predstavljen još 2020. godine, važno je dobiti jasne informacije o trenutnom statusu i planiranim rokovima realizacije.</w:t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Vaše pitanje je proslijeđeno Ministarstvu za odgoj i obrazovanje Kantona Sarajevo. Nakon što zaprimimo odgovor, isti će vam biti dostavljen.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ubheading Semibold" w:hAnsi="Sitka Subheading Semibold" w:cs="Sitka Subheading Semibold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27:00Z</dcterms:created>
  <dc:creator>adilaz</dc:creator>
  <dc:description/>
  <cp:keywords/>
  <dc:language>en-US</dc:language>
  <cp:lastModifiedBy>Jasmina Fazlić</cp:lastModifiedBy>
  <cp:lastPrinted>2026-02-10T07:29:00Z</cp:lastPrinted>
  <dcterms:modified xsi:type="dcterms:W3CDTF">2026-02-10T06:30:00Z</dcterms:modified>
  <cp:revision>3</cp:revision>
  <dc:subject/>
  <dc:title>Bosna i Hercegovina</dc:title>
</cp:coreProperties>
</file>